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әктәп туры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  әдәбиятыннан олимпиада  жаваплары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9 нчы сыйныф</w:t>
      </w:r>
    </w:p>
    <w:p>
      <w:pPr>
        <w:pStyle w:val="Style16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Үткәрү вакыты 90  мин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“Алмачуар”(Г.Ибраһимов) әсәренең жанр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 хикәя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“Кеше китә – җыры кала”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 xml:space="preserve">әсәре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иҗат иткән  язучы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М.Мәһдиев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С.Хәкимнеке булган шигырь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“Җырларымда телим”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Проза төренең жанрларын  билгеләгез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роман, повесть, хикәя. 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. Бу юллар кайсы шигырьдән? Авторын, шигырьнең исемен күрсәтегез. Дәвам итеп, үз фикерләрегезне языгыз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.Җәлил. “Бер үгет”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Бирелгән сүзләрне җыеп, шигырь юлларын төзегез. Авторын, шигырьнең исемен языгыз. Әсәрдә сүз нинди шәһәр турында бара? Сез бу урын турында ниләр беләсез?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Г.Тукай “Пар ат”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  <w:lang w:val="tt-RU"/>
        </w:rPr>
        <w:t xml:space="preserve">Монда хикмәт, мәгърифәт һәм монда гыйрфан, монда нур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Style w:val="Text"/>
          <w:rFonts w:cs="Times New Roman" w:ascii="Times New Roman" w:hAnsi="Times New Roman"/>
          <w:sz w:val="28"/>
          <w:szCs w:val="28"/>
          <w:lang w:val="tt-RU"/>
        </w:rPr>
        <w:t>Монда минем нечкә билем, җәннәтем һәм монда хур..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. “Нәүрүз” – ул нинди бәйрәм. Фикерләрегезне мисаллар аша дәлиллә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9:06:00Z</dcterms:created>
  <dc:creator>Admin</dc:creator>
  <dc:description/>
  <cp:keywords/>
  <dc:language>en-US</dc:language>
  <cp:lastModifiedBy>Пользователь</cp:lastModifiedBy>
  <dcterms:modified xsi:type="dcterms:W3CDTF">2020-10-16T09:55:00Z</dcterms:modified>
  <cp:revision>18</cp:revision>
  <dc:subject/>
  <dc:title>Рус мәктәбенең татар төркемендә укучы балалар өчен</dc:title>
</cp:coreProperties>
</file>